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pmj.bmj.com/content/79/934/454.ful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healthguidance.org/entry/15700/1/A1C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mj.bmj.com/content/79/934/454.full" TargetMode="External"/><Relationship Id="rId3" Type="http://schemas.openxmlformats.org/officeDocument/2006/relationships/hyperlink" Target="http://www.healthguidance.org/entry/15700/1/A1C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52:00Z</dcterms:created>
  <dc:creator>Joanna Meringoff</dc:creator>
  <dc:description/>
  <cp:keywords/>
  <dc:language>en-US</dc:language>
  <cp:lastModifiedBy>Joanna Meringoff</cp:lastModifiedBy>
  <dcterms:modified xsi:type="dcterms:W3CDTF">2012-04-21T13:56:00Z</dcterms:modified>
  <cp:revision>1</cp:revision>
  <dc:subject/>
  <dc:title>WR</dc:title>
</cp:coreProperties>
</file>